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04.02.2019г.  по 10.03.2019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06 марта в клубе для мам и бабушек была организована выставка детских рисунков «Пусть всегда будет мама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5800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6 марта прошли посиделки для детей с чаем и блинами «Как на Масленой неделе».С ребятами вначале была проведена беседа «Широкая масленица». Подростки узнали, что Масленица один из древнейших обрядовых праздников наших предков. Вся магия обряда – изгнания зимы Мары – была направлена на то, чтобы помочь солнцу набрать силу для удлинения дня. Люди призывали в свой дом хороший урожай и богатый припл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Узнали ребята, что праздник Масленицы длится семь дней, каждый из которых имеет свое название, узнали о каждом масленичном дне, что он означает, и как его празднуют. Ребята участвовали в народных играх, «наряжали масленицу». Последний день Масленицы называют Прощеным воскресеньем. Ведущая пригласила детей на проводы зимы, которое состоится 9марта в селе.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16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марта поздравления с праздником 8 марта принимали участники клуба «Радуга». «А ну-ка, девчонки»- так называлось мероприятие. В этот предпраздничный день, ведущая и ребята организовали поздравления для мам. Никто не остался без приятного сувен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37255" cy="256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s"/>
      <w:bookmarkEnd w:id="0"/>
      <w:r>
        <w:rPr>
          <w:rFonts w:cs="Times New Roman" w:ascii="Times New Roman" w:hAnsi="Times New Roman"/>
          <w:sz w:val="24"/>
          <w:szCs w:val="24"/>
        </w:rPr>
        <w:t>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8 марта все женское население села Грушевое принимало поздравления от работников клуба «Космос» и  участников художественной самодеятельности клуба -вокальной группы «Ивушка» и ее солистов Татьяны Зиненко, Ларисы Ведерниковой, Натальи Акоевой и детской вокальной группы «Непоседы» и солистов Алины Мельниковой, Инны Лопатиной, Виталины Жуковой, Вероники Некипеловой. Не обошолся концерт без выступления Веры Жуков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213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2905" cy="2175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81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8780" cy="2190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марта для взрослого населения села прошла праздничная диско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8165" cy="2315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марта. В помещении клуба с утра звучала веселая народная музыка, создавая настроение радости и веселья.</w:t>
        <w:br/>
        <w:t xml:space="preserve">На приклубной площадке собрался весь народ Грушевской,   было многолюдно, поскольку с большим размахом был проведен праздник- проводов зимы. Перед началом, ведущие- главные заводилы: два веселых Скомороха, и Матрешка,   шуточными зазывалками пригласили всех не стоять, не скучать, а играть, веселиться, на ярмарке отовариться (работала торговля, где можно было купить шашлыки, плов, выпечку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утками-прибаутками, объявляли спортивные состязания. Для жителей села были организованы молодецкие игры. Веселые скоморохи приглашали собравшихся на праздник, соревноваться в конкурсах веселых, необычных: бегали с коромыслами(такое чудо молодое поколение не знает как брать в руки и для чего оно служит), играли в жмурки с кушаком. Забав было приготовлено немало: перетягивание каната, «весёлые старты», конкурсы частушечников, добрые слова от тещи и зятя.</w:t>
        <w:br/>
        <w:t>Все желающие могли принять участие в конкурсах. Мужчины приняли участие в молодецких забавах – поднятие гири 32 кг, кормили на скорость блинами население.  Дети соревновались в метании блинов, бросали блины- у кого дальше улетит, с азартом перетягивали канат.</w:t>
        <w:br/>
        <w:t xml:space="preserve">Праздник закончился главным конкурсом – потешный столб. Наиболее активное участие в проведении мероприятия получали нагрыды достойные. Повеселился народ,  на ярмарке отведал вкусный шашлык, плов.  Горячим чаем и блинами, которые организаторы праздника- работники клуба испекли и угощали всех бесплатно, вволю отведали все желающие. Ну, а какая же Масленица без блинов! Кружевных, румяных, горячих! </w:t>
        <w:br/>
        <w:t xml:space="preserve"> Вдоволь наигравшись все пошли домой. 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910" cy="2211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2907030" cy="2172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2882900" cy="2151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2879090" cy="2151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0530" cy="2219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7025" cy="2142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2595" cy="2228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2905" cy="2187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10марта вокальная группа «Ивушка»  клуубное формирование клуба «Космос» принимала участие в городском мероприятии «Проводы русской зимы», исполнив песни «Гармонист», «Отчего склонились ивушки», «Метелица», «Тень-тень над водою»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drawing>
          <wp:inline distT="0" distB="0" distL="0" distR="0">
            <wp:extent cx="3185795" cy="2381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8:00Z</dcterms:created>
  <dc:creator>User</dc:creator>
  <dc:description/>
  <cp:keywords/>
  <dc:language>en-US</dc:language>
  <cp:lastModifiedBy>User</cp:lastModifiedBy>
  <dcterms:modified xsi:type="dcterms:W3CDTF">2019-03-11T08:48:00Z</dcterms:modified>
  <cp:revision>2</cp:revision>
  <dc:subject/>
  <dc:title/>
</cp:coreProperties>
</file>